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DIZZ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terrific old piece of music from the good ol' days of rag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 entitled 'Dizzy Fingers'.  I obtained it from America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the original author's comments (richrd@aol.com)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d it on my system around a D-70 'tack piano' sound, but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iano sound you come up with should sound fant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Dizzy Fingers MIDI                    February 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Rich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DizzyFingers.sit (13901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time (2400 baud): &lt;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count: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Richard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: MIDI Interface, MIDI sequencer, Pia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:     Piano sound module o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 MMS/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novelty piano solo ZEZ CONF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bulously fun and "Dizzy" novelty piano solo by the great ZEZ CONF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Z was a popular pianist-composer from around 1925.  He wrote other g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Kitten On the Keys" and "Stumblin". This solo was sequenced via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right-hand melody (track 1), left-hand bass-chord accompan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ck 2), and an extra third-hand counter-melody which I wrote my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hand parts were often added by the composer-performers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agous to "overdubbing" when performing for the machines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 rolls for player pianos.  These machines punched paper roll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room while performing on a special piano.  This was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gital recording process.  The inventers of the day really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ent MIDI, but the transistor was 25 years away, so they used p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 This fun piano solo is my tribute to Zez Confrey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IDI fans of 192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DI File checked using Vision by Opcod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Music &amp; Sound Forum                Go Keyword: 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been checked for viruses with Disinfectant (jz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cluding two versions of the file.  'DizzFing.mid' is a multi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 and should be used if possible.  If your sequenc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ulti-track (Type 2) MIDI files, use 'DizzFing.md1'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ype 1 and has had the three independent piano tracks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y synths (Roland D-70 and Emu Proteus/1), I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#1 (Melody) plays on MIDI channel #1 of the D-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#2 (Counter Melody) plays on MIDI channel #1 of the D-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#3 (Chords &amp; Bass) plays on MIDI channel #1 of the D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D-70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 -- TackPiano(5)  vol 127, pan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one #4 (DigiAttack)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.  Hope you enjoy this roller-coaster-ride of music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bert@netcom.com for questions and comments. 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ear what this song sounds like on my MIDI gear, you can send $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 and I will send you a cassette tape (the money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st, plus a bit for the time and effort spent).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song(s) you are interested in, whether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by B, C or no noise reduction, and allow N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r delivery outside the US, enclose 5$US and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envelop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>Roberto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ered Micro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7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 gladly given, but safet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ing unnecessary conversation."   --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